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71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t-IT" w:eastAsia="en-US"/>
              </w:rPr>
              <w:t>Transformator de tensiune tip EPRZ20Z, 15VA, clasa de precizie 0.2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(conform fisa tehnica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lang w:val="fr-FR" w:eastAsia="en-US"/>
        </w:rPr>
        <w:t>(*) Transportul va fi inclus in pret</w:t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de livrare: 35 zile calendaristice de la semn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Vest; Bdul Timisoara nr.106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Cristina Peride</cp:lastModifiedBy>
  <cp:lastPrinted>2018-07-25T12:47:00Z</cp:lastPrinted>
  <dcterms:modified xsi:type="dcterms:W3CDTF">2018-10-10T06:27:00Z</dcterms:modified>
  <cp:revision>5</cp:revision>
  <dc:subject/>
  <dc:title>       </dc:title>
</cp:coreProperties>
</file>